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42" w:hanging="142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района</w:t>
      </w:r>
    </w:p>
    <w:tbl>
      <w:tblPr>
        <w:tblW w:w="161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2"/>
        <w:gridCol w:w="1275"/>
        <w:gridCol w:w="423"/>
        <w:gridCol w:w="993"/>
        <w:gridCol w:w="4070"/>
        <w:gridCol w:w="7556"/>
      </w:tblGrid>
      <w:tr>
        <w:trPr>
          <w:trHeight w:val="89" w:hRule="atLeast"/>
        </w:trPr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54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1 – </w:t>
            </w:r>
            <w:r>
              <w:rPr/>
              <w:t>здание бани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2 </w:t>
            </w:r>
            <w:r>
              <w:rPr/>
              <w:t>– здание клуба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4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ий район, Сопоцкинский сельсовет 10, </w:t>
              <w:br/>
              <w:t>в районе дер. Василевичи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ий район, Сопоцкинский сельсовет, дер. Василевичи, 76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4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74 552 000 руб.;    размер задатка – 18 000 000 руб.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290 123 000 руб.;     размер задатка - 30 000 000 руб.</w:t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6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b/>
              </w:rPr>
              <w:t xml:space="preserve">Капитальное строение </w:t>
            </w:r>
            <w:r>
              <w:rPr/>
              <w:t>(инв. № 400/С-89558): здание бани (инв. № 0083)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  <w:br/>
              <w:t xml:space="preserve">1961 г.п., одноэтажное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- 211,5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я – ж/б плиты 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питальное строение</w:t>
            </w:r>
            <w:r>
              <w:rPr/>
              <w:t xml:space="preserve"> (инв. № 400/С-89557): здание клуба (инв. № 100-070) - </w:t>
              <w:br/>
              <w:t>1938 г.п., одноэтажное, кирпичное, с подвалом, S общ. – 362,7 м</w:t>
            </w:r>
            <w:r>
              <w:rPr>
                <w:vertAlign w:val="superscript"/>
              </w:rPr>
              <w:t>2</w:t>
            </w:r>
            <w:r>
              <w:rPr/>
              <w:t>, перекрытия - деревянные</w:t>
            </w:r>
          </w:p>
        </w:tc>
      </w:tr>
      <w:tr>
        <w:trPr/>
        <w:tc>
          <w:tcPr>
            <w:tcW w:w="35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П «Гродненская птицефабрика».   Контактный тел. 8 (0152) 54 84 84, 54 84 79, 75 72 39</w:t>
            </w:r>
          </w:p>
        </w:tc>
      </w:tr>
      <w:tr>
        <w:trPr>
          <w:trHeight w:val="23" w:hRule="atLeast"/>
        </w:trPr>
        <w:tc>
          <w:tcPr>
            <w:tcW w:w="45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11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влечение в хозяйственный оборот в течение трех лет с момента заключения договора купли-продажи (лоты №№ 1, 2)</w:t>
            </w:r>
          </w:p>
        </w:tc>
      </w:tr>
      <w:tr>
        <w:trPr>
          <w:trHeight w:val="23" w:hRule="atLeast"/>
        </w:trPr>
        <w:tc>
          <w:tcPr>
            <w:tcW w:w="35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5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0,0364 га (под застройкой) – 50 лет 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2060"/>
              </w:rPr>
            </w:pPr>
            <w:r>
              <w:rPr/>
              <w:t>Срок аренды земельного участка площадью 0,0851 га  (под застройкой) – 50 лет</w:t>
            </w:r>
          </w:p>
        </w:tc>
      </w:tr>
      <w:tr>
        <w:trPr>
          <w:trHeight w:val="563" w:hRule="atLeast"/>
          <w:cantSplit w:val="true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6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Использование земельного участка для размещения объектов административного, торгового или производственного (с санитарно-защитной зоной не более 150 метров) назначения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57" w:firstLine="170"/>
              <w:jc w:val="center"/>
              <w:rPr/>
            </w:pPr>
            <w:r>
              <w:rPr/>
              <w:t xml:space="preserve">Использование земельного участка для размещения объектов административного </w:t>
              <w:br/>
              <w:t>или торгового назначения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4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/>
              <w:t>водоохранная зона водного объекта площадью 0,0364 га</w:t>
            </w:r>
          </w:p>
        </w:tc>
        <w:tc>
          <w:tcPr>
            <w:tcW w:w="7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>
                <w:color w:val="FF0000"/>
              </w:rPr>
            </w:pPr>
            <w:r>
              <w:rPr/>
              <w:t>водоохранная зона водного объекта площадью 0,0851 га</w:t>
            </w:r>
          </w:p>
        </w:tc>
      </w:tr>
      <w:tr>
        <w:trPr>
          <w:trHeight w:val="269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 - 2</w:t>
            </w:r>
          </w:p>
        </w:tc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 7 мая</w:t>
      </w:r>
      <w:r>
        <w:rPr>
          <w:b/>
          <w:bCs/>
          <w:sz w:val="20"/>
        </w:rPr>
        <w:t xml:space="preserve"> 2015 года в 12.00 </w:t>
      </w:r>
      <w:r>
        <w:rPr>
          <w:sz w:val="20"/>
        </w:rPr>
        <w:t>по адресу: 230023, г. Гродно, ул.17 Сентября, 39. Последний день подачи заявлений –</w:t>
      </w:r>
      <w:r>
        <w:rPr>
          <w:b/>
          <w:sz w:val="20"/>
        </w:rPr>
        <w:t xml:space="preserve"> 30 апреля</w:t>
      </w:r>
      <w:r>
        <w:rPr>
          <w:b/>
          <w:bCs/>
          <w:sz w:val="20"/>
        </w:rPr>
        <w:t xml:space="preserve"> 2015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Гроднооблимущество»), г. Гродно, ул. 17 Сентября, 39  (время работы с 8.30 до 13.00 и с 14.00 до 17.30, кроме выходных и праздничных дней) тел. (8-0152) 77 29 15, 72 25 18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3. Желающим предоставляется возможность предварительно ознакомиться с объектом продажи. 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6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3642501000283, МФО 152101752 в филиале 400 Гродненского областного управления ОАО «АСБ Беларусбанк», УНП 500044549; 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, – </w:t>
      </w:r>
      <w:r>
        <w:rPr>
          <w:b/>
        </w:rPr>
        <w:t>для юридических лиц Республики Беларусь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я (без нотариального засвидетельствования) </w:t>
      </w:r>
      <w:hyperlink r:id="rId2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 – </w:t>
      </w:r>
      <w:r>
        <w:rPr>
          <w:b/>
        </w:rPr>
        <w:t xml:space="preserve">для индивидуальных предпринимателей Республики Беларусь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, – </w:t>
      </w:r>
      <w:r>
        <w:rPr>
          <w:b/>
        </w:rPr>
        <w:t>для иностранных юридических лиц, иных иностранных организаций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, – </w:t>
      </w:r>
      <w:r>
        <w:rPr>
          <w:b/>
          <w:spacing w:val="-12"/>
        </w:rPr>
        <w:t>для иностранных индивидуальных предпринимателей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>представителем гражданина или индивидуального предпринимателя Республики Беларусь</w:t>
      </w:r>
      <w:r>
        <w:rPr/>
        <w:t> 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ндивидуального предпринимателя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также – документ, подтверждающий его полномочия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(задатков) на текущий (расчетный) банковский счет, указанный в извещении, с отметкой банка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widowControl w:val="false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 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 xml:space="preserve">но не позднее двух </w:t>
        <w:br/>
        <w:t>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340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 Знак"/>
    <w:qFormat/>
    <w:rPr>
      <w:sz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4">
    <w:name w:val=" Знак Знак4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2BAB9DE7B7CDDCBDC3AA5D6A162A519D829D12FE0416C70EDE9668DDBF8307AA65166056690CB56E2E04E29Bf7d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4:00Z</dcterms:created>
  <dc:creator>VOTA NГO А REGIONALIZAЗГO! SIM AO REFORЗO DO MUNICIPALISMO!</dc:creator>
  <dc:description/>
  <cp:keywords/>
  <dc:language>en-US</dc:language>
  <cp:lastModifiedBy>user</cp:lastModifiedBy>
  <cp:lastPrinted>2015-04-03T09:31:00Z</cp:lastPrinted>
  <dcterms:modified xsi:type="dcterms:W3CDTF">2015-04-06T11:45:00Z</dcterms:modified>
  <cp:revision>4</cp:revision>
  <dc:subject>JOГO JARDIM x8?! PORRA! DIA 8 VOTA NГO!</dc:subject>
  <dc:title>И З В Е Щ Е Н И Е </dc:title>
</cp:coreProperties>
</file>